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2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shd w:fill="C0C0C0" w:val="clear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11.20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ne na podstawie art. 125 ust. 1 ustawy z dnia 11 września 2019 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o zamówień publicznych (dalej jako: ustawa Pzp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TYCZĄCE SPEŁNIANIA WARUNKÓW UDZIAŁU W POSTĘPOWANI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aptacja zabytkowej oficyny z przeznaczeniem na cele kulturalne w m. Żelazków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prowadzonego przez Gminę Żelazków oświadczam, co następuj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 SWZ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dnocześnie oświadczam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7:40:00Z</dcterms:created>
  <dc:creator>Iwona Kiełbik'</dc:creator>
  <dc:description/>
  <cp:keywords/>
  <dc:language>en-US</dc:language>
  <cp:lastModifiedBy>Iwona Kiełbik'</cp:lastModifiedBy>
  <dcterms:modified xsi:type="dcterms:W3CDTF">2023-05-22T09:22:00Z</dcterms:modified>
  <cp:revision>21</cp:revision>
  <dc:subject/>
  <dc:title/>
</cp:coreProperties>
</file>